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lass Work-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Read the Teen Newsweek Article called “India Rising” and answer the following questions on your testlet paper #1-5 and complete the Pie Chart on page 8, then answer the following questions- #1-6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Which statement best sums up the main idea of the story?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Ind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is more powerful than China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Ind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is growing quickly and is forging a deeper relationship with the U.S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Congress won’t approve the U.S. – India nuclear deal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What is given as a reason for India’s economic growth?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 sheer will of entrepreneurs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government policies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 success of Bollywood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Why do many companies outsource jobs to India?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 U.S. has more jobs than workers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Many Indians speak English fluently and work cheaply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U.S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companies want to build relations with India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When was India granted independence from Great Britain?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1919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1947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1968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Why are some foreign companies hesitant to invest in India?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y fear that India’s infrastructure can’t handle growth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y fear that India is becoming too powerful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y fear that India’s government will be uncooperative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lass Work-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Read the Teen Newsweek Article called “India Rising” and answer the following questions on your testlet paper #1-5 and complete the Pie Chart on page 8, then answer the following questions- #1-6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Which statement best sums up the main idea of the story?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Ind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is more powerful than China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Ind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is growing quickly and is forging a deeper relationship with the U.S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Congress won’t approve the U.S. – India nuclear deal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What is given as a reason for India’s economic growth?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 sheer will of entrepreneurs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government policies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 success of Bollywood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Why do many companies outsource jobs to India?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 U.S. has more jobs than workers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Many Indians speak English fluently and work cheaply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U.S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companies want to build relations with India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When was India granted independence from Great Britain?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1919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1947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1968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Why are some foreign companies hesitant to invest in India?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y fear that India’s infrastructure can’t handle growth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y fear that India is becoming too powerful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They fear that India’s government will be uncooperative.</w:t>
      </w:r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hyperlink r:id="rId2">
        <w:r>
          <w:rPr>
            <w:rStyle w:val="InternetLink"/>
            <w:b/>
            <w:bCs/>
            <w:sz w:val="30"/>
            <w:szCs w:val="30"/>
          </w:rPr>
          <w:t>http://www.bbc.co.uk/religion/religions/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hyperlink r:id="rId3">
        <w:r>
          <w:rPr>
            <w:rStyle w:val="InternetLink"/>
            <w:b/>
            <w:bCs/>
            <w:sz w:val="30"/>
            <w:szCs w:val="30"/>
          </w:rPr>
          <w:t>http://www.timeforkids.com/TFK/teachers/aw/ns/article/0,28138,610592,00.html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hyperlink r:id="rId4">
        <w:r>
          <w:rPr>
            <w:rStyle w:val="InternetLink"/>
            <w:b/>
            <w:bCs/>
            <w:sz w:val="30"/>
            <w:szCs w:val="30"/>
          </w:rPr>
          <w:t>http://www.templenet.com/Ganga/varanasi.html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religion/religions/" TargetMode="External"/><Relationship Id="rId3" Type="http://schemas.openxmlformats.org/officeDocument/2006/relationships/hyperlink" Target="http://www.timeforkids.com/TFK/teachers/aw/ns/article/0,28138,610592,00.html" TargetMode="External"/><Relationship Id="rId4" Type="http://schemas.openxmlformats.org/officeDocument/2006/relationships/hyperlink" Target="http://www.templenet.com/Ganga/varanasi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3:57:00Z</dcterms:created>
  <dc:creator>Deborah Unangst</dc:creator>
  <dc:description/>
  <cp:keywords/>
  <dc:language>en-US</dc:language>
  <cp:lastModifiedBy>Deborah Unangst</cp:lastModifiedBy>
  <dcterms:modified xsi:type="dcterms:W3CDTF">2007-05-14T23:57:00Z</dcterms:modified>
  <cp:revision>2</cp:revision>
  <dc:subject/>
  <dc:title>Class Work-</dc:title>
</cp:coreProperties>
</file>